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DVANCED FLUID MECHANICS &amp; COMPUTATIONAL FLUID </w:t>
        <w:tab/>
        <w:tab/>
        <w:tab/>
        <w:tab/>
        <w:t xml:space="preserve">  DYNAMICS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ME306</w:t>
        <w:tab/>
        <w:tab/>
        <w:tab/>
        <w:t xml:space="preserve">                 </w:t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Starting from the fundamentals derive the Navier Stokes  equations of motion in </w:t>
        <w:tab/>
        <w:t>Cartesian co-ordinates.</w:t>
        <w:tab/>
        <w:tab/>
        <w:tab/>
        <w:tab/>
        <w:tab/>
        <w:t xml:space="preserve">        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the energy equation for a two dimensional heat and fluid flow problem for a </w:t>
        <w:tab/>
        <w:t>steady state condi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Eulerian and Lagrangian methods of describing fluid mo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Derive the Eueler’s equation for three dimensions flow.</w:t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n velocity field v=10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+15xy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+ (25t-3xy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, find the acceleration of a fluid </w:t>
        <w:tab/>
        <w:t>particle at a point (1, 2, -1) at time t=0.5.</w:t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A source of strength 1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s/m is located at the origin and is subjected to a uniform </w:t>
        <w:tab/>
        <w:t xml:space="preserve">velocity of 60m/s in the X direction. Locate the stagnation point and calculate the </w:t>
        <w:tab/>
        <w:t xml:space="preserve">velocity at (1, 1). </w:t>
        <w:tab/>
        <w:t xml:space="preserve">What is the value of the stream function on the half-body? Why is the </w:t>
        <w:tab/>
        <w:t>width of the half –body on the Y-axis and what is its maximum width.</w:t>
        <w:tab/>
        <w:t xml:space="preserve">       </w:t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two dimensional stream function for a flow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24"/>
          <w:szCs w:val="24"/>
        </w:rPr>
        <w:t xml:space="preserve">=9+3x-4y+7xy. Find the velocity </w:t>
        <w:tab/>
        <w:t>potential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0)</w:t>
        <w:tab/>
      </w:r>
    </w:p>
    <w:p>
      <w:pPr>
        <w:pStyle w:val="Normal"/>
        <w:ind w:left="4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A source and sink each strength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s located on X axis 1m on either of the origin are </w:t>
        <w:tab/>
        <w:t xml:space="preserve">exposed to a uniform stream of fluid which has a velocity of 40 m/s parallel to x-axis. </w:t>
        <w:tab/>
        <w:t>Find the length and width of the Rankine body.</w:t>
        <w:tab/>
        <w:tab/>
        <w:tab/>
        <w:tab/>
        <w:tab/>
        <w:t xml:space="preserve">       </w:t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an expression for stream and velocity potential for doublet.</w:t>
        <w:tab/>
        <w:tab/>
        <w:t xml:space="preserve">       </w:t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Joukowshi transformation.</w:t>
        <w:tab/>
        <w:tab/>
        <w:tab/>
        <w:tab/>
        <w:tab/>
        <w:tab/>
        <w:t xml:space="preserve">       </w:t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Rankine body.</w:t>
        <w:tab/>
        <w:tab/>
        <w:tab/>
        <w:tab/>
        <w:tab/>
        <w:tab/>
        <w:t xml:space="preserve">         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What is boundary layer? Explain with a sketch the development of boundary layer over a </w:t>
        <w:tab/>
        <w:t>smooth flat plate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cargo truck of width 3.3 m, height 3.5 m and length 14m travels at 90 kmph in air of </w:t>
        <w:tab/>
        <w:t>kinematics viscosity 0.138 square centimeter per sec and density 1.196 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etermine </w:t>
        <w:tab/>
        <w:t xml:space="preserve">the power required to overcome the air resistance over the top and sides of the trunk. </w:t>
        <w:tab/>
        <w:t xml:space="preserve">Find the boundary layer thickness at the rear end and the shear stress at mid-length of the </w:t>
        <w:tab/>
        <w:t xml:space="preserve">truck. Assume that the front end of the truck is rough enough to make the entire </w:t>
        <w:tab/>
        <w:t>boundary layer turbulent.</w:t>
        <w:tab/>
        <w:tab/>
        <w:tab/>
        <w:tab/>
        <w:tab/>
        <w:tab/>
        <w:tab/>
        <w:t xml:space="preserve">        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With a suitable example, explain the Crank-Nicolson method of solving a transient probl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Discuss the advantages of direct and iterative methods of solving a CFD probl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ubjected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using finite </w:t>
        <w:tab/>
        <w:t xml:space="preserve">difference method solution procedure. Also verify the results with exact solution. Find </w:t>
        <w:tab/>
        <w:t>the value of u at x=0.4.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467</Words>
  <Characters>2667</Characters>
  <CharactersWithSpaces>3128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0T03:5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